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~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__/ ~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special effects music everything including some cool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