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  <w:t>Author: DarkShadow.</w:t>
      </w:r>
    </w:p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  <w:t>Title: Test 101/Test 101B</w:t>
      </w:r>
    </w:p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  <w:t>Size: 202Kb/48kb</w:t>
      </w:r>
    </w:p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  <w:t>Filename: test101.zzt/test101b.zzt</w:t>
      </w:r>
    </w:p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  <w:t>Type: Action/Adventure</w:t>
      </w:r>
    </w:p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</w:r>
    </w:p>
    <w:p>
      <w:pPr>
        <w:pStyle w:val="Normal"/>
        <w:rPr>
          <w:rFonts w:ascii="Futura BdCn BT" w:hAnsi="Futura BdCn BT" w:eastAsia="Futura BdCn BT" w:cs="Futura BdCn BT"/>
          <w:b/>
          <w:b/>
          <w:bCs/>
          <w:sz w:val="28"/>
          <w:szCs w:val="28"/>
        </w:rPr>
      </w:pPr>
      <w:r>
        <w:rPr>
          <w:rFonts w:eastAsia="Futura BdCn BT" w:cs="Futura BdCn BT" w:ascii="Futura BdCn BT" w:hAnsi="Futura BdCn BT"/>
          <w:b/>
          <w:bCs/>
          <w:sz w:val="28"/>
          <w:szCs w:val="28"/>
        </w:rPr>
        <w:t>The finished game is he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Futura BdCn BT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