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ress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ty_________ State___________ Zip Code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__________ Sex___ Age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ame you downloaded/recieved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tings {1-low 10-hi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ot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yability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ript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verall Game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e games like this in the future? Y__N__ {check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talouge of new TGIP games and authors {automatically if joining TGIPI} Y__N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nt a list of those registered? Y__N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ould like to join TGIP Indrustries* {check one} Yes___ No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es, then please do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te yourself as a programmer (1 high-10 low) 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long does it take you to create a good game? 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long does it take you to play a hard game? 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your favorite game genre {i.e. fighting, shooting, action, RPG}to create? 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your favorite game genre {i.e. read the stinking i.e. thing above} to play? 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you want a list of names and addresses of those in 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A game must be recieved every five monthes (unless permission is given in mail only) or you will be dropped off the list. I should be aware of how long it takes for you to make a game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Some games might not be 'hard enough' or 'good en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ents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ames for order are all $1.00, and will be recieved by you! monthes bef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aring on the ZZT home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order more TGIP games!*                                    Send this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int  game names {included in game file} below.                 TGIP Indrustries-Pres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________________________                                       1008 Butterfield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________________________                                       Nixa, MO 657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have to enter an e-mail address to be in TGIP Indrustries, or it will be impossible, or you must send your games to the above address, and to order games, or you will need to send a blank 3 1/2 inch disc to the above mail addres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