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More-Than-Complete ZZT Instruc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dited and Additional Text by Mark "Markman" Paschal for MMSof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tro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u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rrai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oard Inform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ZZT-OOP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Objec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bject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at Are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ZZT-OO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gr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peci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per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ZZ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gal Stuff &amp; Good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