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Hyper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ublic do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E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Objects from 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Zeux is a trademark of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anging the number of spaces between missile and steel w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x this, just go to the editor and edi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s on the miss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or erase /e lines to change the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ing several missiles or electric to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dd two missiles, one missile and one electric to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wo e. torches, you mus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to the editor, edit the #SEND STEELWALL:BRE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SEND STEELWALL:MELT on the missile or electric to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a 2 or 3, etc after the STEELWALL. Change the @Steel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top line of the wall's program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n the #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LTER:                    W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x. #SEND STEELWALL2:Melt       @steelwall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ning HyperZ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un HyperZZT go to the DOS prompt (if you use Win9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nu system. Run HyperZZT.bat. I need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 do not recommend using games not develo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erZZT wih the batch file. Run ZZ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loading Games with HZ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write HyperZZT is needed. Please don't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here else but America Online and my FTP si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ant to upload it somewhere else, email m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Bugs and limitation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ZT has a limit of onscreen objects, and I us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. Therefore, sometimes ZZT will create a wei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you try to take an object. Then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create it yourself.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headline lights and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put these in your game, please e-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attach the game. Write the message you w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lined/drawn in bulbs in the message.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 you as fast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me at ClaudioLT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