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write GOOD ZZT music, send me a few samples.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an existing or upcoming ZZT game. However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/96, I won't be around. So if you have any music already, send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sure to include your name in the credits of the game,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e game personally, before anyone else plays. (may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tuff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r reading &amp;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Rigel C J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