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ZT Music Player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PLAY is a program for playing music from ZZT games, extra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or by using the ZZTMRIP program. ZZTMPLAY music files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songs from ZZ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PLAY.EXE    - the ZZT Music Player itself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PLAY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.EXE     - the ZZT Music Ripper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US1.ZZM     - several songs from ZZ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 note emulation, including error-checking (fixing of E#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note inst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rum emulation, the drums don't sound quite as good as ZZ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s, but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wo VU modes (faked, but looks cool :) for music and drums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VU in the YO! demo from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CII-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use, Stop, Rewind/Fast Forw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y rewrit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ew, better drum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upport for ZZM files containing multipl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file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re control over so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layer bugs fixed, added rest command (.) and fixed slow-so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ZZTMPLAY.EXE to start it. A file selection box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song file that you want to load.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; all directories within the current one are yell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ZZM file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ong has been loaded it will begin to play.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displayed in the player window, including the son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in the song, the current octave and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can be used in the play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start the song playing again, after a stop or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op, going back to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left/right/up/down - select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&gt; - seek forward/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ad a new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Toggle speed fix - press this once if a song sounds too fast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one, if you find any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music to play in ZZT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ZTMPLAY music file is a plain text file containing one or mor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A song is a collection of ZZT #play-format music notes. Exam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.ZZM song sets to get an idea of how the file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o acquire music for use in ZZTMPLAY, you'll use the ZZ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ZTM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 is the ZZT Music Ripp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ll of the music from a ZZT gam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ZZTMRIP, simply input the path and filename of the ZZT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ip the music from, and then the name of the .ZZM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(s)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 goes through the ZZT file and copies over all #pla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objects. Changing the Minimum Line Length specifi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#play music line required to put it in the fi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ipping over sound effects. There is also a Proximity value fixed a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length that consecutive #play statements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be counted as on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 takes about two minutes to extract all music from Code Re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P300. While it's extracting, you can see th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how many song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@crosswinds.net. Visit the ZZT Music Player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catt19/zztmplay/ (not up yet as of this wr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) for the latest updates, and to download so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the ZZT Music Player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9/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