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&amp; ^ % $ # @ ! m E G A h A C K ! @ # $ % ^ &amp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.20 Public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Kevin Vanc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egaZeux Password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ZZT UnLockPRO 1.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MegaZeux Saved G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ZT Saved G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iny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Oth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gaHack - Pint Sized Program or Power Pack?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Hack is a program I wrote one day when I got sick of these cock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words in their programs and  thinking they were all cool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rom them.  It was  originally  titled  MZXKrack  and had no interfa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on making it a great  MegaZeux utility collection with tons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t a users disposal.  Alas, I got bored with the project and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ZZT editor KevEdit instead.  I decided  to publish this now and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ftware Visions today, Exhaust Emmisions tomorrow (Edi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reg Janson leaving the  very  community  he created and Mat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uture of  Software  Visions  in  his hands, I though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 could do to release MegaHack to the shocked public.  SV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ames as well and I  hope  that  they don't take off in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ion with their new name,  but  I digress.  Greg's departu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expected event.  He was slowly breaking away from the crew in #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pped responding to talk about  MegaZeux 3.0, and finally on IRC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 broke out the news and took over SV.  It's not the end of the worl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the end of ANSI gaming.  Greg and his infamous utilities have mad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uch easier for all of us, so I say goodbye with m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the  following  files  are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.EXE -  60,6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.DAT -  40,9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.DOC -   5,6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.MOD - 177,4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-   1,47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the  following  file is _not_ included with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HA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gaZeux Password 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remember correctly, the  MegaZeux  Password Ripper only get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-z, numbers 0-9,  and  possibly  the `  character. 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_.  For example, if MegaHack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_ega_eux12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obably assume that  the password was MegaZeux123. 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hange the password as well (MegaHack can do this now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tested and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only rips no-edit games.  No point in ripp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ZT UnLockPRO 1.5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.  Period.  I  never  finished 1.50b and UnLockPRO Bui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finished as I write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gaZeux Saved G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doesn't work.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ZT Saved G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, to a point.  You should be  able to edit a saved gam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back on your feet in  a  sticky  situation.  With my new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ZT file format, I'll hopefully  add more features later. 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on be obsolete with the impending release of Ke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ny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TinyZZT.  Originally written to take up space under Miscellaneo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ept in for reasons that  probably  stink because I forgot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 to waste your  time  and  it is only 50% operational.  Ba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ltiplayer is much  better,  but  that  won't  be out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'll just have to deal with sort-of shooting the 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know what DOS Shell  does.   It  shells  to  DOS and 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your  prompt.   You  can  effectively  change  from  the Mega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MegaZeux directory  using  this method so you can cr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ther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on't work.  Forget they  are  even  there.  I'm too lazy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gaHack Coding - - Kevin 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ngine - - - - - - Eric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Help*- - -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ester- - - - - maj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se- - - - - - - - - - .MO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g gave me some code to set the EGA textmode that ZZT run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go out to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os DaSilva- - - - - Z2 rox!  How about the sour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sm - - - - - - - - - clysm?!  You couldn't possibly b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d - - - - - - - - Keep on trackin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 Williams - - - - - Good luck with S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- - - - - - - - - - You won't be finding any Mono Cameos in Mega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ok Jr- - - - - - - - The only one who likes the name Tekkt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Omega- - - - - - - - You put the Omega in ZO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Zed- - - - - - - - - You put the Zed in ZO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RE: Philly's Modern Rock - The Legend Lives On.  The Sta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r  your  information,  MegaHack  was  compiled  as  8866 lines i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with 3 warnings.  I could  get  rid of the warnings, bu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I 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you can copy your favourite .MOD file over megahack.mo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MegaHac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how about a friendly e-mail?  Contact me at xcapnkev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gon to the UnderNet (us.undernet.org:6667) and joi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egazeux.  I'll be there as CapnK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ver see me on Kali or other games, I'm ParTime.  If you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my name, please tell them to lay of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some bug report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for any Win '95 users, I heard it causes slowdowns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something.  Beat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there are definately errors with the sound.  The sound effec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sound like they are  supposed  to.   If  you wanna hear the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ip them and play them in your favourite sound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