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msy's ZZT  version 3.1                      *           Troubleshooting &amp;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T is a new action/adventure game based on object-orient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Town of ZZT,  you must master 43 game boards filled with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genious puzzles.  The game is very challenging and requires a goo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ain power as well as fast ref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T includes a game editor so you can create your own game worl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ready made objects.  You can also write small program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using the built in ZZT-OOP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T requires a PC compatible computer with at least 512k RA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dapter with a color or monochrome screen.  Keyboard,  Joyst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peration are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you discover a new object,  try touching it.  Nearly everyth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ort of purpose (but watch out for red herring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ember that you can often exit the room you are in by mov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the game often.  Then if you get killed you can just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and continue on without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n't feel overwhelmed.  You can expect to play ZZT a total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hours before you finish the game.  It is well worth the eff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ways take your journey one step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PRINTME to print the Epic MegaGames on your printer, 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o see our latest catalog of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wn of ZZT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David Fernau  (The Official ZZT Advi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we get into the serious stuff,  let me tell you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.  I've been into computers for the last 10-15 year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n my share of PD or Shareware games.  Until I ran across ZZ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phi, I had never been so taken with a game.  Even KROZ, 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 game, got boring afte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what made me go nuts over ZZT?  First,  it is a very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game.  Second,  Town of ZZT had me sitting up night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out the puzzles,  where other games are more of a "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that moves" type.  Third, very few game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your own puzzles;  even fewer give you a chance to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s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ay, I registered for ZZT almost immediately.  On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that Tim sends out with the registered copy of the program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te him a note asking if he had ever thought of a complete h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ZZT.  The rest is history.  By the way, Tim...  Can I be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ff" now?  [Sure thing,  Dave.  You are now the Official Z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sor.  -TI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ZT has a great save-game feature...  Use it often.  That wa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ie or get stuck, you can go back to your last saved gam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tarting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anything!  In finishing Town of ZZT,  I did some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idn't expect to have to do.  Sometimes the strange th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thing.  The worst that can happen is death,  and... 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your game,  did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orches and ammo as much as possible...  You never kn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really stuck,  quit for a while.  No sense gett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re frustrated.  Two puzzles in Town (The Rube Bo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ne Room) took me almost a week to solve...  A week EACH, tha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ROOM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Not all rooms have identifiable names.  I have mad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identify the rooms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ing Room:  Choose a path, any path. One way of dying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od as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mory:  Why bother the Vendor when the key to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om is right here?  There are even tw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nk:  The combination is hidden somewher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friend in a bad spot can help you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Castle:  Better go around the back way to get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st don't get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Castle:  Can't kill the troll,  may as well brib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Castle:  Grab those torches,  the labyrinth is da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yrinth:  Yellow gets Blue, Blue gets White, Whit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rple. Too bad it isn't really tha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 of Annoyance:  There are two ways in;  use them both.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mp your nose too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gon's Lair:  Feel free to re-arrange the yellow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ne Room:  You'll need all 3 keys. You have to block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n to get the scep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ree Lakes:  Put your running shoes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be Board:  MOST of the hints in the board are corre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ones are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Maze:  Walk softly and carry a big can of bug sp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Prison:  The guard will let you in, just ask!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, right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Prison:  Move quick... you only have a short time!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get the key!  And convicts someti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esting stories to t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re It Is" Room:  Better save first, this one is deadly.  Tr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ding Puzzle:   Don't block off something you might ne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'll need to use the small passage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de, 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nk Fast:   Better shoot fast, 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by Cave:   Nothing much excit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est:   Use the Energizers w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Forest:   Be glad there's a shortcut on the wa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se of Blues:   Sing the Blues Man a song. Watch the no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ixer:   The surgeon general has determined that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ixer while the lions are alive is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zardous to your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Palace:   Go righ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Room:   (Dark room in the palace)  Don't go rushing 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 the boulders out of the wa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really stuck,  you can write to Tim or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for better hints. I can be found on Odyssey as Whytetygr,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igy as HHSC43A, or you can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vid Fer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18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n Jose, CA  95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N: ZZT Hi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IM'S NOTE:  Thanks for the hint file,  Dav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ZT Version 3.1 -- Copyright 1991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pic MegaGames  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406 Holbrook Drive 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omac, MD 20854   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by Tim Sweeney     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